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ematy z Teorii Pola Elektromagnetycznego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u w:val="single"/>
        </w:rPr>
      </w:pPr>
      <w:r>
        <w:rPr>
          <w:u w:val="single"/>
        </w:rPr>
        <w:t>Równania Maxwell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1. Równania Maxwella - wektory pola, postać całkowa i różniczkowa równań Maxwella,                  równanie ciągłości, prąd przesunięci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2. Właściwości ośrodków - polaryzacja i namagnesowanie, przewodnictwo elektryczne, lokalna      postać prawa Ohma, rodzaje ośrodk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3. Warunki brzegowe dla wektorów pola elektromagnetycznego, warunki brzegowe na      powierzchni doskonałego przewodnika.</w:t>
      </w:r>
    </w:p>
    <w:p>
      <w:pPr>
        <w:pStyle w:val="Normal"/>
        <w:jc w:val="both"/>
        <w:rPr/>
      </w:pPr>
      <w:r>
        <w:rPr>
          <w:lang w:val="pl-PL"/>
        </w:rPr>
        <w:t> </w:t>
      </w:r>
      <w:r>
        <w:rPr>
          <w:lang w:val="pl-PL"/>
        </w:rPr>
        <w:t>4. Energia pola elektromagnetycznego - twierdzenie Poyntinga, wektor Poyntinga, transport      energii elektromagnetycz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5. Stacjonarne pole elektryczne - potencjał pola elektrostatycznego, równania Poissona i      Laplace'a, metody rozwiązywania zagadnień stacjonar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6. Stacjonarne pole magnetyczne - potencjał wektorowy pola magnetycznego prądu stałego,      cechowanie Coulomba.</w:t>
      </w:r>
    </w:p>
    <w:p>
      <w:pPr>
        <w:pStyle w:val="Normal"/>
        <w:jc w:val="both"/>
        <w:rPr/>
      </w:pPr>
      <w:r>
        <w:rPr>
          <w:lang w:val="pl-PL"/>
        </w:rPr>
        <w:t> </w:t>
      </w:r>
      <w:r>
        <w:rPr>
          <w:lang w:val="pl-PL"/>
        </w:rPr>
        <w:t>7. Harmonicznie zmienne pola elektromagnetyczne - zastosowanie zapisu zespolonego,      zespolona przenikalność elektryczna i magnetyczna, przenikalność skuteczna, równania      Maxwella w postaci zespolonej.</w:t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  <w:t>Fale elektromagnetyczn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8. Równanie falowe dla obszaru bez źródeł pola, rozwiązania, klasyfikacja fal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9. Jednorodna fala płaska - właściwości, parametry propagacyjne, struktura geometryczna pola,      polaryz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Rozchodzenie się jednorodnej fali płaskiej w bezstratnym dielektryku, w ośrodku stratnym, w      dobrym przewodn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1.Fala płaska na granicy dwóch ośrodków - odbicie i załamanie, prawo Snella, kąt graniczny      całkowitego odbicia, współczynniki Fresnela, kąt Brewstera.</w:t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  <w:t>Potencjały elektromagnetyczne i promieniowani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Potencjały elektromagnetyczne - niezmienniczość cechowania, warunek Lorentza, potencjały      opóźnio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Pole elementarnego oscylatora - potencjał, składowe pola, struktura geometryczna pol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5.Pole elektromagnetyczne w dużej odległości od oscylatora elementarnego, struktura pola, typ      fali.</w:t>
      </w:r>
    </w:p>
    <w:p>
      <w:pPr>
        <w:pStyle w:val="Normal"/>
        <w:jc w:val="both"/>
        <w:rPr/>
      </w:pPr>
      <w:r>
        <w:rPr>
          <w:lang w:val="pl-PL"/>
        </w:rPr>
        <w:t>16.Moc wypromieniowana przez oscylator, charakterystyka kierunkowa promieniowania, opór      promieniowania.</w:t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  <w:t>Anteny liniow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jc w:val="both"/>
        <w:rPr/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  <w:t>Linie przesyłow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1.Poprzeczna fala magnetyczna TM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2.Poprzeczna fala elektryczna TE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3.Rodzaj podstawowy - definicja i znaczenie, zakres propagacji fal w falowodzie.</w:t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  <w:t>Rezonatory wnękow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4.Pole elektromagnetyczne w rezonatorze prostopadłościennym, częstotliwość rezonansowa,      drgania własne, rodzaj podstawowy.</w:t>
      </w:r>
    </w:p>
    <w:p>
      <w:pPr>
        <w:pStyle w:val="Heading1"/>
        <w:rPr/>
      </w:pPr>
      <w:r>
        <w:rPr/>
        <w:t>Zestawy pytań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(1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1. Równania Maxwella - wektory pola, postać całkowa i różniczkowa równań Maxwella,                  równanie ciągłości, prąd przesunięci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2.Poprzeczna fala elektryczna TE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(2)</w:t>
      </w:r>
      <w:r>
        <w:rPr>
          <w:lang w:val="pl-PL"/>
        </w:rPr>
        <w:t>   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2. Właściwości ośrodków - polaryzacja i namagnesowanie, przewodnictwo elektryczne, lokalna      postać prawa Ohma, rodzaje ośrodk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3. Warunki brzegowe dla wektorów pola elektromagnetycznego, warunki brzegowe na      powierzchni doskonałego przewodni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2.Poprzeczna fala elektryczna TE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4. Energia pola elektromagnetycznego - twierdzenie Poyntinga, wektor Poyntinga, transport      energii elektromagnetycznej.</w:t>
      </w:r>
    </w:p>
    <w:p>
      <w:pPr>
        <w:pStyle w:val="Normal"/>
        <w:jc w:val="both"/>
        <w:rPr/>
      </w:pPr>
      <w:r>
        <w:rPr>
          <w:lang w:val="pl-PL"/>
        </w:rPr>
        <w:t>23.Rodzaj podstawowy - definicja i znaczenie, zakres propagacji fal w falowodz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5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5. Stacjonarne pole elektryczne - potencjał pola elektrostatycznego, równania Poissona i      Laplace'a, metody rozwiązywania zagadnień stacjonar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6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6. Stacjonarne pole magnetyczne - potencjał wektorowy pola magnetycznego prądu stałego,      cechowanie Coulomb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7)</w:t>
      </w:r>
    </w:p>
    <w:p>
      <w:pPr>
        <w:pStyle w:val="Normal"/>
        <w:jc w:val="both"/>
        <w:rPr/>
      </w:pPr>
      <w:r>
        <w:rPr>
          <w:lang w:val="pl-PL"/>
        </w:rPr>
        <w:t> </w:t>
      </w:r>
      <w:r>
        <w:rPr>
          <w:lang w:val="pl-PL"/>
        </w:rPr>
        <w:t>7. Harmonicznie zmienne pola elektromagnetyczne - zastosowanie zapisu zespolonego,      zespolona przenikalność elektryczna i magnetyczna, przenikalność skuteczna, równania      Maxwella w postaci zespolo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4.Pole elektromagnetyczne w rezonatorze prostopadłościennym, częstotliwość rezonansowa,      drgania własne, rodzaj podstaw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8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8. Równanie falowe dla obszaru bez źródeł pola, rozwiązania, klasyfikacja fal.</w:t>
      </w:r>
    </w:p>
    <w:p>
      <w:pPr>
        <w:pStyle w:val="Normal"/>
        <w:jc w:val="both"/>
        <w:rPr/>
      </w:pPr>
      <w:r>
        <w:rPr>
          <w:lang w:val="pl-PL"/>
        </w:rPr>
        <w:t>23.Rodzaj podstawowy - definicja i znaczenie, zakres propagacji fal w falowodz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9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9. Jednorodna fala płaska - właściwości, parametry propagacyjne, struktura geometryczna pola,      polaryz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0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Rozchodzenie się jednorodnej fali płaskiej w bezstratnym dielektryku, w ośrodku stratnym, w      dobrym przewodniku.</w:t>
      </w:r>
    </w:p>
    <w:p>
      <w:pPr>
        <w:pStyle w:val="Normal"/>
        <w:jc w:val="both"/>
        <w:rPr/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1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1.Fala płaska na granicy dwóch ośrodków - odbicie i załamanie, prawo Snella, kąt graniczny      całkowitego odbicia, współczynniki Fresnela, kąt Brewstera.</w:t>
      </w:r>
    </w:p>
    <w:p>
      <w:pPr>
        <w:pStyle w:val="Normal"/>
        <w:jc w:val="both"/>
        <w:rPr/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2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Potencjały elektromagnetyczne - niezmienniczość cechowania, warunek Lorentza, potencjały      opóźnione.</w:t>
      </w:r>
    </w:p>
    <w:p>
      <w:pPr>
        <w:pStyle w:val="Normal"/>
        <w:jc w:val="both"/>
        <w:rPr/>
      </w:pPr>
      <w:r>
        <w:rPr>
          <w:lang w:val="pl-PL"/>
        </w:rPr>
        <w:t>21.Poprzeczna fala magnetyczna TM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3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1.Poprzeczna fala magnetyczna TM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4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Pole elementarnego oscylatora - potencjał, składowe pola, struktura geometryczna pola.</w:t>
      </w:r>
    </w:p>
    <w:p>
      <w:pPr>
        <w:pStyle w:val="Normal"/>
        <w:jc w:val="both"/>
        <w:rPr/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5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5.Pole elektromagnetyczne w dużej odległości od oscylatora elementarnego, struktura pola, typ      fali.</w:t>
      </w:r>
    </w:p>
    <w:p>
      <w:pPr>
        <w:pStyle w:val="Normal"/>
        <w:jc w:val="both"/>
        <w:rPr/>
      </w:pPr>
      <w:r>
        <w:rPr>
          <w:lang w:val="pl-PL"/>
        </w:rPr>
        <w:t>24.Pole elektromagnetyczne w rezonatorze prostopadłościennym, częstotliwość rezonansowa,      drgania własne, rodzaj podstaw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6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6.Moc wypromieniowana przez oscylator, charakterystyka kierunkowa promieniowania, opór      promieni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7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1. Równania Maxwella - wektory pola, postać całkowa i różniczkowa równań Maxwella,                  równanie ciągłości, prąd przesunięci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8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2. Właściwości ośrodków - polaryzacja i namagnesowanie, przewodnictwo elektryczne, lokalna      postać prawa Ohma, rodzaje ośrodk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4.Pole elektromagnetyczne w rezonatorze prostopadłościennym, częstotliwość rezonansowa,      drgania własne, rodzaj podstaw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19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3. Warunki brzegowe dla wektorów pola elektromagnetycznego, warunki brzegowe na      powierzchni doskonałego przewodni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0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4. Energia pola elektromagnetycznego - twierdzenie Poyntinga, wektor Poyntinga, transport      energii elektromagnetycz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1.Poprzeczna fala magnetyczna TM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1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5. Stacjonarne pole elektryczne - potencjał pola elektrostatycznego, równania Poissona i      Laplace'a, metody rozwiązywania zagadnień stacjonar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2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6. Stacjonarne pole magnetyczne - potencjał wektorowy pola magnetycznego prądu stałego,      cechowanie Coulomb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2.Poprzeczna fala elektryczna TE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3)</w:t>
      </w:r>
    </w:p>
    <w:p>
      <w:pPr>
        <w:pStyle w:val="Normal"/>
        <w:jc w:val="both"/>
        <w:rPr/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3.Rodzaj podstawowy - definicja i znaczenie, zakres propagacji fal w falowodz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4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8. Równanie falowe dla obszaru bez źródeł pola, rozwiązania, klasyfikacja fal.</w:t>
      </w:r>
    </w:p>
    <w:p>
      <w:pPr>
        <w:pStyle w:val="Normal"/>
        <w:jc w:val="both"/>
        <w:rPr/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5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9. Jednorodna fala płaska - właściwości, parametry propagacyjne, struktura geometryczna pola,      polaryz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6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Rozchodzenie się jednorodnej fali płaskiej w bezstratnym dielektryku, w ośrodku stratnym, w      dobrym przewodn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4.Pole elektromagnetyczne w rezonatorze prostopadłościennym, częstotliwość rezonansowa,      drgania własne, rodzaj podstaw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7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1.Fala płaska na granicy dwóch ośrodków - odbicie i załamanie, prawo Snella, kąt graniczny      całkowitego odbicia, współczynniki Fresnela, kąt Brewster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8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Potencjały elektromagnetyczne - niezmienniczość cechowania, warunek Lorentza, potencjały      opóźnio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29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jc w:val="both"/>
        <w:rPr/>
      </w:pPr>
      <w:r>
        <w:rPr>
          <w:lang w:val="pl-PL"/>
        </w:rPr>
        <w:t>23.Rodzaj podstawowy - definicja i znaczenie, zakres propagacji fal w falowodz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0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Pole elementarnego oscylatora - potencjał, składowe pola, struktura geometryczna pola.</w:t>
      </w:r>
    </w:p>
    <w:p>
      <w:pPr>
        <w:pStyle w:val="Normal"/>
        <w:jc w:val="both"/>
        <w:rPr/>
      </w:pPr>
      <w:r>
        <w:rPr>
          <w:lang w:val="pl-PL"/>
        </w:rPr>
        <w:t>22.Poprzeczna fala elektryczna TE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1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5.Pole elektromagnetyczne w dużej odległości od oscylatora elementarnego, struktura pola, typ      fal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2)</w:t>
      </w:r>
    </w:p>
    <w:p>
      <w:pPr>
        <w:pStyle w:val="Normal"/>
        <w:jc w:val="both"/>
        <w:rPr/>
      </w:pPr>
      <w:r>
        <w:rPr>
          <w:lang w:val="pl-PL"/>
        </w:rPr>
        <w:t>16.Moc wypromieniowana przez oscylator, charakterystyka kierunkowa promieniowania, opór      promieni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1.Poprzeczna fala magnetyczna TM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(33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8. Równanie falowe dla obszaru bez źródeł pola, rozwiązania, klasyfikacja fal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4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9. Jednorodna fala płaska - właściwości, parametry propagacyjne, struktura geometryczna pola,      polaryz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2.Poprzeczna fala elektryczna TE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5)</w:t>
      </w:r>
    </w:p>
    <w:p>
      <w:pPr>
        <w:pStyle w:val="Normal"/>
        <w:jc w:val="both"/>
        <w:rPr/>
      </w:pPr>
      <w:r>
        <w:rPr>
          <w:lang w:val="pl-PL"/>
        </w:rPr>
        <w:t>10.Rozchodzenie się jednorodnej fali płaskiej w bezstratnym dielektryku, w ośrodku stratnym, w      dobrym przewodn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6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1.Fala płaska na granicy dwóch ośrodków - odbicie i załamanie, prawo Snella, kąt graniczny      całkowitego odbicia, współczynniki Fresnela, kąt Brewster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7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Potencjały elektromagnetyczne - niezmienniczość cechowania, warunek Lorentza, potencjały      opóźnio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.Anteny odbiorcze - zasada wzajem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8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39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Pole elementarnego oscylatora - potencjał, składowe pola, struktura geometryczna pol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8.Układy anten liniowych - szereg, grupa, ściana anten, zysk kierunk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0)</w:t>
      </w:r>
    </w:p>
    <w:p>
      <w:pPr>
        <w:pStyle w:val="Normal"/>
        <w:jc w:val="both"/>
        <w:rPr/>
      </w:pPr>
      <w:r>
        <w:rPr>
          <w:lang w:val="pl-PL"/>
        </w:rPr>
        <w:t>15.Pole elektromagnetyczne w dużej odległości od oscylatora elementarnego, struktura pola, typ      fal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1.Poprzeczna fala magnetyczna TM w falowodzie prostokątnym - częstotliwość graniczna,      prędkość fazowa i długość fali, rozkład pola elektrycznego i magnetyczn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1)</w:t>
      </w:r>
    </w:p>
    <w:p>
      <w:pPr>
        <w:pStyle w:val="Normal"/>
        <w:jc w:val="both"/>
        <w:rPr/>
      </w:pPr>
      <w:r>
        <w:rPr>
          <w:lang w:val="pl-PL"/>
        </w:rPr>
        <w:t>16.Moc wypromieniowana przez oscylator, charakterystyka kierunkowa promieniowania, opór      promieni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0.Rozchodzenie się fal w układach równoległych przewodników - poprzeczna fala      elektromagnetyczna TEM, właściwości, struktura pola, warunki wy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</w:t>
      </w:r>
      <w:r>
        <w:rPr>
          <w:b/>
          <w:lang w:val="pl-PL"/>
        </w:rPr>
        <w:t>(42)</w:t>
      </w:r>
    </w:p>
    <w:p>
      <w:pPr>
        <w:pStyle w:val="Normal"/>
        <w:jc w:val="both"/>
        <w:rPr/>
      </w:pPr>
      <w:r>
        <w:rPr>
          <w:lang w:val="pl-PL"/>
        </w:rPr>
        <w:t> </w:t>
      </w:r>
      <w:r>
        <w:rPr>
          <w:lang w:val="pl-PL"/>
        </w:rPr>
        <w:t>4. Energia pola elektromagnetycznego - twierdzenie Poyntinga, wektor Poyntinga, transport      energii elektromagnetycz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(43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7. Harmonicznie zmienne pola elektromagnetyczne - zastosowanie zapisu zespolonego,      zespolona przenikalność elektryczna i magnetyczna, przenikalność skuteczna, równania      Maxwella w postaci zespolo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2.Potencjały elektromagnetyczne - niezmienniczość cechowania, warunek Lorentza, potencjały      opóźnio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(44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7. Harmonicznie zmienne pola elektromagnetyczne - zastosowanie zapisu zespolonego,      zespolona przenikalność elektryczna i magnetyczna, przenikalność skuteczna, równania      Maxwella w postaci zespolo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6.Moc wypromieniowana przez oscylator, charakterystyka kierunkowa promieniowania, opór      promieni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5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4. Energia pola elektromagnetycznego - twierdzenie Poyntinga, wektor Poyntinga, transport      energii elektromagnetyczn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Pole elementarnego oscylatora - potencjał, składowe pola, struktura geometryczna pol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6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8. Równanie falowe dla obszaru bez źródeł pola, rozwiązania, klasyfikacja fal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4.Pole elementarnego oscylatora - potencjał, składowe pola, struktura geometryczna pol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7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9. Jednorodna fala płaska - właściwości, parametry propagacyjne, struktura geometryczna pola,      polaryz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5.Pole elektromagnetyczne w dużej odległości od oscylatora elementarnego, struktura pola, typ      fal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8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9. Jednorodna fala płaska - właściwości, parametry propagacyjne, struktura geometryczna pola,      polaryz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3.Wektorowy potencjał Hertza - definicja, równania potencjałów elektrycznego i      magnetycznego, wyrażenia na wektory pol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(49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Rozchodzenie się jednorodnej fali płaskiej w bezstratnym dielektryku, w ośrodku stratnym, w      dobrym przewodn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5.Pole elektromagnetyczne w dużej odległości od oscylatora elementarnego, struktura pola, typ      fal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(50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 </w:t>
      </w:r>
      <w:r>
        <w:rPr>
          <w:lang w:val="pl-PL"/>
        </w:rPr>
        <w:t>5. Stacjonarne pole elektryczne - potencjał pola elektrostatycznego, równania Poissona i      Laplace'a, metody rozwiązywania zagadnień stacjonar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7.Określenie anteny liniowej, anteny z sinusoidalnym rozkładem prądu, anteny symetrycz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11:29:00Z</dcterms:created>
  <dc:creator>Romuald Nowicki</dc:creator>
  <dc:description/>
  <dc:language>en-US</dc:language>
  <cp:lastModifiedBy>Nowicki</cp:lastModifiedBy>
  <cp:lastPrinted>1994-05-09T12:12:00Z</cp:lastPrinted>
  <dcterms:modified xsi:type="dcterms:W3CDTF">2004-04-29T11:54:00Z</dcterms:modified>
  <cp:revision>20</cp:revision>
  <dc:subject/>
  <dc:title>Tematy z Teorii Pola Elektromagnetycznego</dc:title>
</cp:coreProperties>
</file>